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vel Terms Bing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9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fini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r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ime and place in which the events of a story take pla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t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pictures including the senses, language, similes, metaphors and personifica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age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ort of emotions and atmosphere created by a piece of writing, e.g. happy, sad, tens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 image in which the writer refers to one thing as being another, e.g. </w:t>
            </w:r>
            <w:r>
              <w:rPr>
                <w:rFonts w:cs="Comic Sans MS" w:ascii="Comic Sans MS" w:hAnsi="Comic Sans MS"/>
                <w:i/>
              </w:rPr>
              <w:t>The moon is a balloon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ph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ding charac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agoni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general subject/s that a piece of writing is abou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approach a writer uses to produce a particular effec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y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the events in a story in a logical sequ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ound of a word suggests the meaning of a word, e.g. snap, snip, crackle, thump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omatopoe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ay a piece of writing is organis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uctu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oint in a story when the tension peaks and the central conflict is confronte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ima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 work with an unhappy ending. It must be serious and often shows the downfall of a great charact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ged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he use of a number of words close together starting with the same consona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ite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s that are used to represent an abstract idea, e.g. a flag represents a count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bolis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sai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log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erson who tells a sto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rr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comparison which uses the words like or as, e.g. </w:t>
            </w:r>
            <w:r>
              <w:rPr>
                <w:rFonts w:cs="Comic Sans MS" w:ascii="Comic Sans MS" w:hAnsi="Comic Sans MS"/>
                <w:i/>
              </w:rPr>
              <w:t>He ran like the wind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opposition between </w:t>
            </w:r>
            <w:r>
              <w:rPr>
                <w:rFonts w:cs="Comic Sans MS" w:ascii="Comic Sans MS" w:hAnsi="Comic Sans MS"/>
                <w:u w:val="single"/>
              </w:rPr>
              <w:t>or</w:t>
            </w:r>
            <w:r>
              <w:rPr>
                <w:rFonts w:cs="Comic Sans MS" w:ascii="Comic Sans MS" w:hAnsi="Comic Sans MS"/>
              </w:rPr>
              <w:t xml:space="preserve"> within characters (internal or external conflict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flict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ose Terms Bingo Car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33"/>
        <w:gridCol w:w="2351"/>
        <w:gridCol w:w="2471"/>
        <w:gridCol w:w="2323"/>
        <w:gridCol w:w="2342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rage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nflic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imil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lo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m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etting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tru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ialogu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imager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nomatopoei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lima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etaphor</w:t>
            </w:r>
          </w:p>
        </w:tc>
      </w:tr>
      <w:tr>
        <w:trPr>
          <w:trHeight w:val="256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rotagoni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ty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llitera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ymbolis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o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arrator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04:00Z</dcterms:created>
  <dc:creator>sarahw</dc:creator>
  <dc:description/>
  <dc:language>en-US</dc:language>
  <cp:lastModifiedBy>sarahw</cp:lastModifiedBy>
  <cp:lastPrinted>2005-12-07T14:02:00Z</cp:lastPrinted>
  <dcterms:modified xsi:type="dcterms:W3CDTF">2005-12-07T01:04:00Z</dcterms:modified>
  <cp:revision>2</cp:revision>
  <dc:subject/>
  <dc:title>Prose Terms Bingo</dc:title>
</cp:coreProperties>
</file>